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087487134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300547057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